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 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6 декабря  2025 года №  1-23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25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район по кодам видов (подвидов) доходов на 2026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93 276,8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 6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8 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,3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3 000,0</w:t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 781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 1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 5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5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773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9,1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56,4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515 323,8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515 323,8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58 262,8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6 313,1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318 357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390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08 600,6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Матвеева</cp:lastModifiedBy>
  <cp:lastPrinted>2025-09-02T10:52:00Z</cp:lastPrinted>
  <dcterms:modified xsi:type="dcterms:W3CDTF">2025-12-17T05:20:00Z</dcterms:modified>
  <cp:revision>116</cp:revision>
  <dc:subject/>
  <dc:title>Приложение 38</dc:title>
</cp:coreProperties>
</file>